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83"/>
        <w:gridCol w:w="1254"/>
        <w:gridCol w:w="163"/>
        <w:gridCol w:w="2052"/>
        <w:gridCol w:w="931"/>
        <w:gridCol w:w="550"/>
        <w:gridCol w:w="7"/>
        <w:gridCol w:w="1002"/>
        <w:gridCol w:w="1546"/>
        <w:gridCol w:w="722"/>
        <w:gridCol w:w="1278"/>
      </w:tblGrid>
      <w:tr>
        <w:trPr>
          <w:trHeight w:val="31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82410</wp:posOffset>
                  </wp:positionH>
                  <wp:positionV relativeFrom="paragraph">
                    <wp:posOffset>-43815</wp:posOffset>
                  </wp:positionV>
                  <wp:extent cx="371475" cy="487045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COLEGIO COLOMBO BRITÁNIC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 xml:space="preserve">SCHOOL YEAR 2010-2011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C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CO"/>
              </w:rPr>
              <w:t>LEARNING EXPERIENCE PLANNER</w:t>
            </w:r>
          </w:p>
        </w:tc>
      </w:tr>
      <w:tr>
        <w:trPr>
          <w:trHeight w:val="10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rade:</w:t>
            </w:r>
            <w:r>
              <w:rPr>
                <w:rFonts w:cs="Verdana" w:ascii="Verdana" w:hAnsi="Verdana"/>
                <w:sz w:val="20"/>
                <w:szCs w:val="20"/>
              </w:rPr>
              <w:t>First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nit: </w:t>
            </w:r>
            <w:r>
              <w:rPr>
                <w:rFonts w:cs="Verdana" w:ascii="Verdana" w:hAnsi="Verdana"/>
                <w:sz w:val="20"/>
                <w:szCs w:val="20"/>
              </w:rPr>
              <w:t>3  -  Maths  - Reading the clock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0" w:name="__Fieldmark__0_3137504139"/>
            <w:bookmarkStart w:id="1" w:name="__Fieldmark__0_3137504139"/>
            <w:bookmarkEnd w:id="1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iving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1_3137504139"/>
            <w:bookmarkStart w:id="3" w:name="__Fieldmark__1_3137504139"/>
            <w:bookmarkEnd w:id="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pporting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4" w:name="__Fieldmark__2_3137504139"/>
            <w:bookmarkStart w:id="5" w:name="__Fieldmark__2_3137504139"/>
            <w:bookmarkEnd w:id="5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>Discipline-Specific</w:t>
            </w:r>
          </w:p>
        </w:tc>
      </w:tr>
      <w:tr>
        <w:trPr>
          <w:trHeight w:val="414" w:hRule="atLeast"/>
        </w:trPr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dalit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  <w:rFonts w:cs="Verdana" w:ascii="Verdana" w:hAnsi="Verdana"/>
              </w:rPr>
              <w:instrText xml:space="preserve"> FORMCHECKBOX </w:instrText>
            </w:r>
            <w:r>
              <w:rPr>
                <w:sz w:val="14"/>
                <w:szCs w:val="14"/>
                <w:rFonts w:cs="Verdana" w:ascii="Verdana" w:hAnsi="Verdana"/>
              </w:rPr>
              <w:fldChar w:fldCharType="separate"/>
            </w:r>
            <w:bookmarkStart w:id="6" w:name="__Fieldmark__3_3137504139"/>
            <w:bookmarkStart w:id="7" w:name="__Fieldmark__3_3137504139"/>
            <w:bookmarkEnd w:id="7"/>
            <w:r>
              <w:rPr>
                <w:rFonts w:cs="Verdana" w:ascii="Verdana" w:hAnsi="Verdana"/>
                <w:sz w:val="14"/>
                <w:szCs w:val="14"/>
              </w:rPr>
            </w:r>
            <w:r>
              <w:rPr>
                <w:sz w:val="14"/>
                <w:szCs w:val="14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_3137504139"/>
            <w:bookmarkStart w:id="9" w:name="__Fieldmark__4_3137504139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137504139"/>
            <w:bookmarkStart w:id="11" w:name="__Fieldmark__5_3137504139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Audit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y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6_3137504139"/>
            <w:bookmarkStart w:id="13" w:name="__Fieldmark__6_3137504139"/>
            <w:bookmarkEnd w:id="1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Maste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7_3137504139"/>
            <w:bookmarkStart w:id="15" w:name="__Fieldmark__7_3137504139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8_3137504139"/>
            <w:bookmarkStart w:id="17" w:name="__Fieldmark__8_3137504139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9_3137504139"/>
            <w:bookmarkStart w:id="19" w:name="__Fieldmark__9_3137504139"/>
            <w:bookmarkEnd w:id="1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elf-expressive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telligence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SSESSMENT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0" w:name="__Fieldmark__10_3137504139"/>
            <w:bookmarkStart w:id="21" w:name="__Fieldmark__10_3137504139"/>
            <w:bookmarkEnd w:id="21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Diagnostic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2" w:name="__Fieldmark__11_3137504139"/>
            <w:bookmarkStart w:id="23" w:name="__Fieldmark__11_3137504139"/>
            <w:bookmarkEnd w:id="23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Formative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4" w:name="__Fieldmark__12_3137504139"/>
            <w:bookmarkStart w:id="25" w:name="__Fieldmark__12_3137504139"/>
            <w:bookmarkEnd w:id="25"/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Summative</w:t>
            </w:r>
          </w:p>
        </w:tc>
      </w:tr>
      <w:tr>
        <w:trPr>
          <w:trHeight w:val="1389" w:hRule="atLeast"/>
        </w:trPr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13_3137504139"/>
            <w:bookmarkStart w:id="27" w:name="__Fieldmark__13_3137504139"/>
            <w:bookmarkEnd w:id="2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isual-Spati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14_3137504139"/>
            <w:bookmarkStart w:id="29" w:name="__Fieldmark__14_3137504139"/>
            <w:bookmarkEnd w:id="2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Verbal-Linguistic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15_3137504139"/>
            <w:bookmarkStart w:id="31" w:name="__Fieldmark__15_3137504139"/>
            <w:bookmarkEnd w:id="3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Kinaesthetic</w:t>
            </w:r>
            <w:bookmarkStart w:id="32" w:name="Casilla30"/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16_3137504139"/>
            <w:bookmarkStart w:id="34" w:name="__Fieldmark__16_3137504139"/>
            <w:bookmarkEnd w:id="32"/>
            <w:bookmarkEnd w:id="3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17_3137504139"/>
            <w:bookmarkStart w:id="36" w:name="__Fieldmark__17_3137504139"/>
            <w:bookmarkEnd w:id="3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usic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18_3137504139"/>
            <w:bookmarkStart w:id="38" w:name="__Fieldmark__18_3137504139"/>
            <w:bookmarkEnd w:id="3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19_3137504139"/>
            <w:bookmarkStart w:id="40" w:name="__Fieldmark__19_3137504139"/>
            <w:bookmarkEnd w:id="4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trapersonal</w:t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Casilla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20_3137504139"/>
            <w:bookmarkStart w:id="42" w:name="__Fieldmark__20_3137504139"/>
            <w:bookmarkEnd w:id="4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Naturalistic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val="en-GB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trategie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3" w:name="__Fieldmark__21_3137504139"/>
            <w:bookmarkStart w:id="44" w:name="__Fieldmark__21_3137504139"/>
            <w:bookmarkEnd w:id="4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bservation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5" w:name="__Fieldmark__22_3137504139"/>
            <w:bookmarkStart w:id="46" w:name="__Fieldmark__22_3137504139"/>
            <w:bookmarkEnd w:id="4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erformance Assessmen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7" w:name="__Fieldmark__23_3137504139"/>
            <w:bookmarkStart w:id="48" w:name="__Fieldmark__23_3137504139"/>
            <w:bookmarkEnd w:id="4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Process-focused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49" w:name="__Fieldmark__24_3137504139"/>
            <w:bookmarkStart w:id="50" w:name="__Fieldmark__24_3137504139"/>
            <w:bookmarkEnd w:id="5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Selected respons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51" w:name="__Fieldmark__25_3137504139"/>
            <w:bookmarkStart w:id="52" w:name="__Fieldmark__25_3137504139"/>
            <w:bookmarkEnd w:id="5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Open-ended Task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Too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3" w:name="__Fieldmark__27_3137504139"/>
            <w:bookmarkStart w:id="54" w:name="__Fieldmark__27_3137504139"/>
            <w:bookmarkEnd w:id="54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5" w:name="__Fieldmark__28_3137504139"/>
            <w:bookmarkStart w:id="56" w:name="__Fieldmark__28_3137504139"/>
            <w:bookmarkEnd w:id="56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xempla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7" w:name="__Fieldmark__29_3137504139"/>
            <w:bookmarkStart w:id="58" w:name="__Fieldmark__29_3137504139"/>
            <w:bookmarkEnd w:id="58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Check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separate"/>
            </w:r>
            <w:bookmarkStart w:id="59" w:name="__Fieldmark__30_3137504139"/>
            <w:bookmarkStart w:id="60" w:name="__Fieldmark__30_3137504139"/>
            <w:bookmarkEnd w:id="60"/>
            <w:r>
              <w:rPr>
                <w:rFonts w:cs="Verdana" w:ascii="Verdana" w:hAnsi="Verdana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necdotal Records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61" w:name="__Fieldmark__31_3137504139"/>
            <w:bookmarkStart w:id="62" w:name="__Fieldmark__31_3137504139"/>
            <w:bookmarkEnd w:id="6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Continuum</w:t>
            </w:r>
          </w:p>
          <w:p>
            <w:pPr>
              <w:pStyle w:val="NoSpacing"/>
              <w:rPr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Other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1248" w:hRule="atLeast"/>
        </w:trPr>
        <w:tc>
          <w:tcPr>
            <w:tcW w:w="6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Achievement Indicators: </w:t>
            </w:r>
            <w:r>
              <w:rPr>
                <w:rFonts w:cs="Arial" w:ascii="New times roman;Times New Roman" w:hAnsi="New times roman;Times New Roman"/>
                <w:sz w:val="20"/>
                <w:szCs w:val="20"/>
                <w:lang w:val="en-US"/>
              </w:rPr>
              <w:t>Explores and names some standard units of measurement for length, mass and temperature and time.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kill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60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Materials: </w:t>
            </w:r>
            <w:r>
              <w:rPr>
                <w:rFonts w:cs="Arial" w:ascii="Verdana" w:hAnsi="Verdana"/>
                <w:color w:val="000000"/>
                <w:sz w:val="16"/>
                <w:szCs w:val="21"/>
                <w:lang w:val="en-US"/>
              </w:rPr>
              <w:t>big hands on clock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Grouping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separate"/>
            </w:r>
            <w:bookmarkStart w:id="63" w:name="__Fieldmark__34_3137504139"/>
            <w:bookmarkStart w:id="64" w:name="__Fieldmark__34_3137504139"/>
            <w:bookmarkEnd w:id="64"/>
            <w:r>
              <w:rPr>
                <w:rFonts w:cs="Century Gothic" w:ascii="Century Gothic" w:hAnsi="Century Gothic"/>
                <w:sz w:val="16"/>
                <w:szCs w:val="16"/>
              </w:rPr>
            </w:r>
            <w:r>
              <w:rPr>
                <w:sz w:val="16"/>
                <w:szCs w:val="16"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dividual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35_3137504139"/>
            <w:bookmarkStart w:id="66" w:name="__Fieldmark__35_3137504139"/>
            <w:bookmarkEnd w:id="6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Pairs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36_3137504139"/>
            <w:bookmarkStart w:id="68" w:name="__Fieldmark__36_3137504139"/>
            <w:bookmarkEnd w:id="6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Small group</w:t>
            </w:r>
          </w:p>
          <w:p>
            <w:pPr>
              <w:pStyle w:val="ListParagraph"/>
              <w:spacing w:lineRule="atLeast" w:line="0" w:before="0" w:after="0"/>
              <w:ind w:left="0" w:hanging="0"/>
              <w:contextualSpacing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asilla3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37_3137504139"/>
            <w:bookmarkStart w:id="70" w:name="__Fieldmark__37_3137504139"/>
            <w:bookmarkEnd w:id="7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Half group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C0504D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38_3137504139"/>
            <w:bookmarkStart w:id="72" w:name="__Fieldmark__38_3137504139"/>
            <w:bookmarkEnd w:id="7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Whole group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>Co-teaching</w:t>
            </w:r>
          </w:p>
        </w:tc>
      </w:tr>
      <w:tr>
        <w:trPr>
          <w:trHeight w:val="745" w:hRule="atLeast"/>
        </w:trPr>
        <w:tc>
          <w:tcPr>
            <w:tcW w:w="60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Whole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3" w:name="__Fieldmark__39_3137504139"/>
            <w:bookmarkStart w:id="74" w:name="__Fieldmark__39_3137504139"/>
            <w:bookmarkEnd w:id="7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drift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5" w:name="__Fieldmark__40_3137504139"/>
            <w:bookmarkStart w:id="76" w:name="__Fieldmark__40_3137504139"/>
            <w:bookmarkEnd w:id="7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obser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7" w:name="__Fieldmark__41_3137504139"/>
            <w:bookmarkStart w:id="78" w:name="__Fieldmark__41_3137504139"/>
            <w:bookmarkEnd w:id="78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One teach-one assist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Casilla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79" w:name="__Fieldmark__42_3137504139"/>
            <w:bookmarkStart w:id="80" w:name="__Fieldmark__42_3137504139"/>
            <w:bookmarkEnd w:id="80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Team-teaching</w:t>
            </w:r>
          </w:p>
        </w:tc>
        <w:tc>
          <w:tcPr>
            <w:tcW w:w="127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Small Group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1" w:name="__Fieldmark__43_3137504139"/>
            <w:bookmarkStart w:id="82" w:name="__Fieldmark__43_3137504139"/>
            <w:bookmarkEnd w:id="82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Alternative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3" w:name="__Fieldmark__44_3137504139"/>
            <w:bookmarkStart w:id="84" w:name="__Fieldmark__44_3137504139"/>
            <w:bookmarkEnd w:id="84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Parallel</w:t>
            </w:r>
          </w:p>
          <w:p>
            <w:pPr>
              <w:pStyle w:val="NoSpacing"/>
              <w:rPr/>
            </w:pPr>
            <w:r>
              <w:fldChar w:fldCharType="begin">
                <w:ffData>
                  <w:name w:val="Casilla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separate"/>
            </w:r>
            <w:bookmarkStart w:id="85" w:name="__Fieldmark__45_3137504139"/>
            <w:bookmarkStart w:id="86" w:name="__Fieldmark__45_3137504139"/>
            <w:bookmarkEnd w:id="86"/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  <w:r>
              <w:rPr>
                <w:sz w:val="16"/>
                <w:szCs w:val="16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Stations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272" w:hRule="atLeast"/>
        </w:trPr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:  Week 23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39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Time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1 period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scription</w:t>
            </w:r>
          </w:p>
        </w:tc>
      </w:tr>
      <w:tr>
        <w:trPr>
          <w:trHeight w:val="1782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Opening: </w:t>
            </w: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  <w:t xml:space="preserve">15 mins.  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Review the concepts of halves and quarters, using one object representing a “whole” and individual objects that make a “whole”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Ask the children if they know another context in which we use the words “half” and “quarter” (reading the clock).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Show the “hands on” clock and explain that the hands move in a circular way. Trace a line between numbers 12 and 6. Ask how we can call each part in which we divided the clock. ( 1 half). It means that when the long hand (minutes) shows 6, it means that half of the clock has passed. </w:t>
            </w:r>
          </w:p>
          <w:p>
            <w:pPr>
              <w:pStyle w:val="NoSpacing1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Trace another line between 9 and 3 and repeat the question. (Now the clock is divided into quarters). Every time the big hand gets to 3, 9 or 6 it means one quarters has passed. Explain that if it’s in 3, you read “a quarter past” in 6 you read “half past”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And in 9 “ a quarter to”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  <w:tr>
        <w:trPr>
          <w:trHeight w:val="1295" w:hRule="atLeast"/>
        </w:trPr>
        <w:tc>
          <w:tcPr>
            <w:tcW w:w="11199" w:type="dxa"/>
            <w:gridSpan w:val="1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ain Activity:  20 mins.</w:t>
            </w:r>
          </w:p>
          <w:p>
            <w:pPr>
              <w:pStyle w:val="NoSpacing1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1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Use the hands on clock to put it in different positions and ask the children to read it.</w:t>
            </w:r>
          </w:p>
          <w:p>
            <w:pPr>
              <w:pStyle w:val="NoSpacing1"/>
              <w:keepNext w:val="tru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21"/>
                <w:lang w:val="en-US" w:eastAsia="en-US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1: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 With some of these children, you say the time and they have to fix the hands of the clock in the appropriate positions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                 </w:t>
            </w:r>
          </w:p>
        </w:tc>
      </w:tr>
      <w:tr>
        <w:trPr>
          <w:trHeight w:val="840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er 2</w:t>
            </w:r>
            <w:r>
              <w:rPr>
                <w:rFonts w:cs="Verdana" w:ascii="Verdana" w:hAnsi="Verdana"/>
                <w:sz w:val="16"/>
                <w:szCs w:val="16"/>
              </w:rPr>
              <w:t>: With these kids you put the clock in “half” and “quarter” positions</w:t>
            </w:r>
          </w:p>
        </w:tc>
      </w:tr>
      <w:tr>
        <w:trPr>
          <w:trHeight w:val="838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GB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 w:eastAsia="en-US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ier 3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: Use the hands on clock only in “half” positions</w:t>
            </w:r>
          </w:p>
        </w:tc>
      </w:tr>
      <w:tr>
        <w:trPr>
          <w:trHeight w:val="843" w:hRule="atLeast"/>
        </w:trPr>
        <w:tc>
          <w:tcPr>
            <w:tcW w:w="11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Closing: 5 min.  </w:t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Make a class discussion around how many minutes there are in an hour, half an hour and a quarter. Then discuss what they can do on each period of time.</w:t>
            </w:r>
          </w:p>
          <w:p>
            <w:pPr>
              <w:pStyle w:val="NoSpacing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</w:r>
          </w:p>
        </w:tc>
      </w:tr>
    </w:tbl>
    <w:p>
      <w:pPr>
        <w:pStyle w:val="NoSpacing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2240" w:h="15840"/>
      <w:pgMar w:left="1411" w:right="302" w:gutter="0" w:header="0" w:top="302" w:footer="117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s-CO"/>
      </w:rPr>
    </w:pPr>
    <w:r>
      <w:rPr>
        <w:lang w:val="es-CO"/>
      </w:rPr>
      <w:t>CE-GE-FT-19                                                         Version 2                                               Edición Marzo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17:00Z</dcterms:created>
  <dc:creator>Miguel F. Vargas</dc:creator>
  <dc:description/>
  <cp:keywords/>
  <dc:language>en-US</dc:language>
  <cp:lastModifiedBy>Miguel F. Vargas</cp:lastModifiedBy>
  <cp:lastPrinted>2009-01-26T08:55:00Z</cp:lastPrinted>
  <dcterms:modified xsi:type="dcterms:W3CDTF">2012-02-14T11:54:00Z</dcterms:modified>
  <cp:revision>3</cp:revision>
  <dc:subject/>
  <dc:title>COLEGIO COLOMBO BRITÁNICO</dc:title>
</cp:coreProperties>
</file>